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i/>
          <w:lang w:val="sr-CS"/>
        </w:rPr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НОП 18/2025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RS"/>
        </w:rPr>
        <w:t>4</w:t>
      </w:r>
      <w:r>
        <w:rPr>
          <w:lang w:val="sr-Latn-RS"/>
        </w:rPr>
        <w:t>2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Драгана Милоше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добра –</w:t>
      </w:r>
      <w:r>
        <w:rPr>
          <w:b/>
          <w:bCs/>
          <w:lang w:val="sr-CS"/>
        </w:rPr>
        <w:t xml:space="preserve"> </w:t>
      </w:r>
      <w:r>
        <w:rPr>
          <w:b/>
          <w:bCs/>
          <w:color w:val="000000"/>
          <w:lang w:val="sr-CS"/>
        </w:rPr>
        <w:t>систем за завесу за Велику сцену</w:t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 испоруку робе извршити у року од ( највише 30 дана ) ________ дана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давац се обавезује да ће урадити монтажу и пустити у рад систем у року од (највише 30 дана) _______ дана од дана позива Купца и увођења у посао, а након испоруке доб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ице задужено од стране Купца за праћење и извршење уговора је Иван Милорадо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роба не буде како је назначено у ставу  1. овог члана, Купац може раскинути овај Уговор и наплатити средство обезбеђења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роб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 електронски, авансно 100%, у року од (минимум 20 дана ) _____дана од дана потписивања уговора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Продавац се обавезује да ће у року од 10 (десет) дана од дана потписивања уговора предати Купцу </w:t>
      </w:r>
      <w:r>
        <w:rPr>
          <w:b/>
          <w:lang w:val="sr-RS"/>
        </w:rPr>
        <w:t>Банкарску гаранцију за поврат аванса</w:t>
      </w:r>
      <w:r>
        <w:rPr>
          <w:lang w:val="sr-RS"/>
        </w:rPr>
        <w:t xml:space="preserve"> , са клаузулом „неопозива, безусловна , наплатива на први позив  без права приговора“, у износу од 100% вредности уговора без ПДВ-а и роком трајања 5 дана дужим од рока трајања уговор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родавац се обавезује да ће приликом потписивања уговора предати Купцу </w:t>
      </w:r>
      <w:r>
        <w:rPr/>
        <w:t xml:space="preserve">средство </w:t>
      </w:r>
      <w:r>
        <w:rPr>
          <w:b/>
        </w:rPr>
        <w:t>финансијског обезбеђења за добро извршење посла у виду банкарске гаранције</w:t>
      </w:r>
      <w:r>
        <w:rPr/>
        <w:t xml:space="preserve"> на износ од 5% вредности уговора без ПДВ-а и са роком важности </w:t>
      </w:r>
      <w:r>
        <w:rPr>
          <w:lang w:val="sr-RS"/>
        </w:rPr>
        <w:t>10</w:t>
      </w:r>
      <w:r>
        <w:rPr/>
        <w:t xml:space="preserve">  дана дужим од уговореног рока за коначно извршење посла, која мора бити неопозива, без права на приговор, безусловна и платива на први позив – у корист </w:t>
      </w:r>
      <w:r>
        <w:rPr>
          <w:lang w:val="sr-RS"/>
        </w:rPr>
        <w:t>Купца</w:t>
      </w:r>
      <w:r>
        <w:rPr/>
        <w:t xml:space="preserve">. </w:t>
      </w:r>
      <w:r>
        <w:rPr>
          <w:lang w:val="sr-RS"/>
        </w:rPr>
        <w:t>Купац</w:t>
      </w:r>
      <w:r>
        <w:rPr/>
        <w:t xml:space="preserve"> може реализовати средство финансијског обезбеђења за добро извршење посла у случају да </w:t>
      </w:r>
      <w:r>
        <w:rPr>
          <w:lang w:val="sr-RS"/>
        </w:rPr>
        <w:t>Продавац</w:t>
      </w:r>
      <w:r>
        <w:rPr/>
        <w:t xml:space="preserve"> не буде извршавао своје обавезе у роковима и на начин предвиђен уговором као и ако једнострано раскине уговор без оправданог разлога. Поднето средство финансијског обезбеђења не може да садржи додатне услове за исплату, краће рокове, мањи износ или промењену месну надлежност за решавање спор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одавац се обавезује да ће у тренутку испоруке и потписаног Записника о квалитативном и квантитативном пријему, предати Купцу </w:t>
      </w:r>
      <w:r>
        <w:rPr>
          <w:b/>
          <w:lang w:val="sr-CS"/>
        </w:rPr>
        <w:t>средство финансијског обезбеђења за отклањање недостатака у гарантном року у виду бланко сопствене менице</w:t>
      </w:r>
      <w:r>
        <w:rPr>
          <w:lang w:val="sr-CS"/>
        </w:rPr>
        <w:t xml:space="preserve"> (оверена печатом и потписана од стране овлашћеног лица) регистроване у Регистру меница и овлашћења Народне банке Србије са меничним овлашћењем - писмом на износ од 5% вредности уговора без ПДВ-а. Продавац  је обавезан да уз захтевано средство финансијског обезбеђења достави и Копију картона са депонованим потписима овлашћеног лица, као и доказ о регистрацији менице. Средство финансијског обезбеђења за отклањање недостатака у гарантном року мора да важи најмање 10 дана дуже од истека гарантног рока. Купац може реализовати средство финансијског обезбеђења за отклањање недостатака у гарантном року у случају да Продавац не буде извршавао своје обавезе у роковима и на начин предвиђен уговор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арантни рок на добра из члана 1. овог Уговора је ______ (минимум 24 месеци) месец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__________________</w:t>
        <w:tab/>
        <w:tab/>
        <w:tab/>
        <w:t xml:space="preserve">                    Драгана Милош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5-11-04T09:35:00Z</dcterms:modified>
  <cp:revision>19</cp:revision>
  <dc:subject/>
  <dc:title/>
</cp:coreProperties>
</file>